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07.2020 года № 177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20 года по ведомственной структуре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  <w:r>
        <w:rPr/>
        <w:tab/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6"/>
        <w:gridCol w:w="1553"/>
        <w:gridCol w:w="1348"/>
        <w:gridCol w:w="494"/>
      </w:tblGrid>
      <w:tr>
        <w:trPr>
          <w:tblHeader w:val="true"/>
          <w:trHeight w:val="7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I полугодие 2020 года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760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45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8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6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6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6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6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6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6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ых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контрольно- счетного орга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4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имуществом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функций муниципального образования в сфере территориальных органов обществен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точнению книг похозяйственного уче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мероприятий проводимые администрацией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е обеспечение и сопровождение деятельности органов мест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незаконному обороту наркотик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филактика проявлений экстремизма и гармонизация межнациональных отношений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3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3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5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 в Новодеревян-ковском сельском поселении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56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56100105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56100105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01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5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0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0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622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81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вод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аз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98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4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5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8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5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8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21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7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1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0 годы и на плановый период до 2024 года на территории Кане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3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5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благоустройства территории Новодеревянковского сельского поселения Каневского район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8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8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8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F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41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5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F2555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41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5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F2555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41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5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94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94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94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94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,3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молодежной политик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43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43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43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СКЦ "Досуг" станицы Новодеревянковской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5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8,2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05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05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"Музей имени Ф.А.Щербин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отдельных праздничных мероприятий в поселени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-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направленные на развитие массового спор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8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5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4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адион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0 000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000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0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1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100103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10010370 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992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9:00Z</dcterms:created>
  <dc:creator>Пользователь</dc:creator>
  <dc:description/>
  <dc:language>en-US</dc:language>
  <cp:lastModifiedBy>USER</cp:lastModifiedBy>
  <cp:lastPrinted>2020-07-22T15:59:00Z</cp:lastPrinted>
  <dcterms:modified xsi:type="dcterms:W3CDTF">2020-07-22T12:59:00Z</dcterms:modified>
  <cp:revision>2</cp:revision>
  <dc:subject/>
  <dc:title/>
</cp:coreProperties>
</file>